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9652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62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November 9 – 13, 2009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H</w:t>
              <w:br/>
              <w:t>O</w:t>
              <w:br/>
              <w:t>O</w:t>
              <w:br/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89610" cy="602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l is We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75-7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ication Sto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7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pplication Sto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 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phesians 6: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ew Year in a New La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07-2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1-8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Up in the Ai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12-2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3-8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lastic New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nger on the Mount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18-2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5-8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Irregular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7-8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ore irregular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9-9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efixes”</w:t>
            </w:r>
          </w:p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1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5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3-9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erime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9-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emperatu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9-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chapter 9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On measurement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M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1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1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72-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37-1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eather Watch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76-1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3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Severe Weath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78-1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B p. 141-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YM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orize Psalm 100 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$2.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($1.00 if you wear a BCA shirt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*Show &amp; Tell: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Something you are Thankful fo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Science notebook check-up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ist 12 – Review li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40 words being sent home.  I will pick 20 for the te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a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war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ild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mpki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u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rim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k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l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ui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at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al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e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hi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ch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l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istia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th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istma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f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mb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w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fti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p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est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lp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o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qua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a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ea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nstal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ipp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Nov. 11 – Ephesians 6: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Children, obey your parents in the Lord for this is right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Nov. 18 – Isaiah 9: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For unto us a child is born, unto us a son is given:  and the government shall be upon his shoulder:  and his name shall be called Wonderful, Counselor, The mighty God, The everlasting Father, The Prince of Peace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 Passage Project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Nov. 25 - Psalm 10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07:00Z</dcterms:created>
  <dc:creator>SysOp</dc:creator>
  <dc:description/>
  <cp:keywords/>
  <dc:language>en-US</dc:language>
  <cp:lastModifiedBy>CoraLee.Ott</cp:lastModifiedBy>
  <cp:lastPrinted>2009-11-05T12:42:00Z</cp:lastPrinted>
  <dcterms:modified xsi:type="dcterms:W3CDTF">2009-11-05T17:43:00Z</dcterms:modified>
  <cp:revision>6</cp:revision>
  <dc:subject/>
  <dc:title> </dc:title>
</cp:coreProperties>
</file>